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Frances Battle Plan</w:t>
      </w:r>
    </w:p>
    <w:p>
      <w:pPr>
        <w:pStyle w:val="Normal"/>
        <w:spacing w:lineRule="auto" w:line="480"/>
        <w:jc w:val="center"/>
        <w:rPr/>
      </w:pPr>
      <w:r>
        <w:rPr/>
        <w:t>By: Antoine Boucher</w:t>
      </w:r>
    </w:p>
    <w:p>
      <w:pPr>
        <w:pStyle w:val="Normal"/>
        <w:spacing w:lineRule="auto" w:line="480"/>
        <w:rPr/>
      </w:pPr>
      <w:r>
        <w:rPr/>
        <w:tab/>
        <w:t xml:space="preserve">Our battle plan in the war will is called Plan XVII. We are going to use the fighting style of élan, or fighting spirit, to defeat Germany. Élan is a fighting spirit in every Frenchman and we think that we can defeat them on sheer fighting spirit. We plan to take four armies to Alsace and Lorraine on either side of the Metz-Thionville German forts. Our southern wing will capture Alsace-Lorraine back, while the northern wing moves into Germany or into Belgium, depending on Germany’s movements.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5:18:00Z</dcterms:created>
  <dc:creator>wilkesma</dc:creator>
  <dc:description/>
  <cp:keywords/>
  <dc:language>en-US</dc:language>
  <cp:lastModifiedBy>wilkesma</cp:lastModifiedBy>
  <dcterms:modified xsi:type="dcterms:W3CDTF">2009-01-08T15:27:00Z</dcterms:modified>
  <cp:revision>1</cp:revision>
  <dc:subject/>
  <dc:title>Frances Battle Plan</dc:title>
</cp:coreProperties>
</file>